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- expt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- expt 1, time 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-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- time 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- expt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- expt 2, time 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- expt 2, time 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573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57775" cy="16668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between both expts and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between expts, time 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between both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between both expts, time 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fontTable" Target="fontTable.xml"/><Relationship Id="rId3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21:00Z</dcterms:created>
  <dc:creator>rmhvris</dc:creator>
  <dc:description/>
  <cp:keywords/>
  <dc:language>en-US</dc:language>
  <cp:lastModifiedBy>rmhvris</cp:lastModifiedBy>
  <dcterms:modified xsi:type="dcterms:W3CDTF">2010-06-09T11:21:00Z</dcterms:modified>
  <cp:revision>1</cp:revision>
  <dc:subject/>
  <dc:title>Regression - expt 1</dc:title>
</cp:coreProperties>
</file>