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47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4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53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1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371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743200" cy="1010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239125" cy="340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4868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1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52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70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11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477000" cy="3371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3239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924925" cy="3581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571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4868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70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477000" cy="3371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3239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239125" cy="3581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032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188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686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0868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066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9393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942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153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3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277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2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857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2106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188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93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477000" cy="3171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162800" cy="3171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477000" cy="3171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942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153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3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277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2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857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21062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188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930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477000" cy="3171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48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9:00Z</dcterms:created>
  <dc:creator>rmhvris</dc:creator>
  <dc:description/>
  <cp:keywords/>
  <dc:language>en-US</dc:language>
  <cp:lastModifiedBy>rmhvris</cp:lastModifiedBy>
  <dcterms:modified xsi:type="dcterms:W3CDTF">2010-06-09T12:21:00Z</dcterms:modified>
  <cp:revision>1</cp:revision>
  <dc:subject/>
  <dc:title>Univariate Analysis of Variance</dc:title>
</cp:coreProperties>
</file>