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Regression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0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2105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58050" cy="1638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343775" cy="2009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377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2105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58050" cy="1638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343775" cy="2009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377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2105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58050" cy="1638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343775" cy="20097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377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3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21050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58050" cy="1638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343775" cy="20097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377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4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21050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58050" cy="1638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343775" cy="20097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377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5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21050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58050" cy="16287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343775" cy="20097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377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Regression - time&gt;=24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0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21050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58050" cy="1638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343775" cy="2019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377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21050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58050" cy="1638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343775" cy="20097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377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21050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58050" cy="1638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343775" cy="20097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377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3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21050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58050" cy="1638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343775" cy="20097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377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4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21050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58050" cy="1638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343775" cy="20097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377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5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21050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58050" cy="1638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343775" cy="20097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377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15:00Z</dcterms:created>
  <dc:creator>rmhvris</dc:creator>
  <dc:description/>
  <cp:keywords/>
  <dc:language>en-US</dc:language>
  <cp:lastModifiedBy>rmhvris</cp:lastModifiedBy>
  <dcterms:modified xsi:type="dcterms:W3CDTF">2010-06-09T12:16:00Z</dcterms:modified>
  <cp:revision>1</cp:revision>
  <dc:subject/>
  <dc:title>Regression</dc:title>
</cp:coreProperties>
</file>