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62.wmf" ContentType="image/x-wmf"/>
  <Override PartName="/word/media/image328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inear Regression - p3o9 release both expts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2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inear Regression - p3o9 release both expts, time&l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2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inear Regression - p3o9 release both expts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2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3o9 release comparing both expts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3o9 release comparing both expts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08:00Z</dcterms:created>
  <dc:creator>rmhvris</dc:creator>
  <dc:description/>
  <cp:keywords/>
  <dc:language>en-US</dc:language>
  <cp:lastModifiedBy>rmhvris</cp:lastModifiedBy>
  <dcterms:modified xsi:type="dcterms:W3CDTF">2010-06-09T12:09:00Z</dcterms:modified>
  <cp:revision>1</cp:revision>
  <dc:subject/>
  <dc:title>Linear Regression - p3o9 release both expts, all timepoints</dc:title>
</cp:coreProperties>
</file>