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Multiple Regression - log p3o10 release expt 2, all timepoint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0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48075" cy="1495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905500" cy="3019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86075" cy="195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39000" cy="2009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48075" cy="148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905500" cy="30289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86075" cy="19621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39000" cy="20097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48075" cy="148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905500" cy="30289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86075" cy="19526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573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39000" cy="20097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3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48075" cy="14954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905500" cy="30289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86075" cy="19526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39000" cy="20097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4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48075" cy="148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905500" cy="30194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86075" cy="19621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39000" cy="20097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5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48075" cy="1485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905500" cy="30289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86075" cy="19621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39000" cy="20097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Multiple Regression - log p3o10 release expt 2, time&gt;=24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0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48075" cy="1485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905500" cy="30289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86075" cy="19621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39000" cy="20097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48075" cy="1485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905500" cy="30289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86075" cy="19621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573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39000" cy="2019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48075" cy="14954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905500" cy="30289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86075" cy="19526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573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39000" cy="20097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3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48075" cy="14954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905500" cy="30289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86075" cy="19526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39000" cy="20097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4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48075" cy="14859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905500" cy="302895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86075" cy="196215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39000" cy="200977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5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48075" cy="14859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905500" cy="30289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86075" cy="196215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39000" cy="200977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05:00Z</dcterms:created>
  <dc:creator>rmhvris</dc:creator>
  <dc:description/>
  <cp:keywords/>
  <dc:language>en-US</dc:language>
  <cp:lastModifiedBy>rmhvris</cp:lastModifiedBy>
  <dcterms:modified xsi:type="dcterms:W3CDTF">2010-06-09T12:05:00Z</dcterms:modified>
  <cp:revision>1</cp:revision>
  <dc:subject/>
  <dc:title>Multiple Regression - log p3o10 release expt 2, all timepoints</dc:title>
</cp:coreProperties>
</file>