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ultiple Regression - log p207 release expt 2,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8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28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8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28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95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28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8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19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8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289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ultiple Regression - log p2o7 release expt 2, time&g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8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28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8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289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19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954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289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954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289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8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289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14750" cy="148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72175" cy="30289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43775" cy="20097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46:00Z</dcterms:created>
  <dc:creator>rmhvris</dc:creator>
  <dc:description/>
  <cp:keywords/>
  <dc:language>en-US</dc:language>
  <cp:lastModifiedBy>rmhvris</cp:lastModifiedBy>
  <dcterms:modified xsi:type="dcterms:W3CDTF">2010-06-09T11:46:00Z</dcterms:modified>
  <cp:revision>1</cp:revision>
  <dc:subject/>
  <dc:title>Multiple Regression - log p207 release expt 2, all timepoints</dc:title>
</cp:coreProperties>
</file>